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качественным жильём</w:t>
      </w:r>
    </w:p>
    <w:p>
      <w:pPr>
        <w:pStyle w:val="Normal"/>
        <w:spacing w:lineRule="auto" w:line="240" w:before="0" w:after="0"/>
        <w:ind w:left="3540" w:hanging="0"/>
        <w:jc w:val="center"/>
        <w:rPr/>
      </w:pPr>
      <w:r>
        <w:rPr>
          <w:sz w:val="28"/>
          <w:szCs w:val="28"/>
        </w:rPr>
        <w:t>населения Златоустовского городского округа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 по переселению гражда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жилищного фонда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ного непригодным для прожив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г. Златоуст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ы «Мероприятия по переселению граждан из жилищного фонда, признанного непригодным для проживания» (далее – Подпрограмма)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577"/>
      </w:tblGrid>
      <w:tr>
        <w:trPr>
          <w:trHeight w:val="12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 «Комитет по управлению имуществом Златоустовского городского округа»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 «Капитальное строительство»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Златоустовского городского округа  «Управление жилищно-коммунального хозяйства»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тдел жилищной политики Администрации Златоустовского городского округ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 создание условий для приведения жилищного фонда Златоустовского городского округа в соответствие со стандартами качества, обеспечивающими комфортные условия проживания граждан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нижение объемов аварийного жилищного фонда Златоустовского городского округа, признанного непригодным для проживания, и жилищного фонда с высоким (более 70 процентов) уровнем износ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 строительство и приобретение жилья за счет средств бюджетов всех уровней и внебюджетных источников для переселения граждан из жилых помещений, признанных непригодными для проживания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 обеспечение комфортным жильем граждан, проживающих в жилых помещениях, не отвечающих установленным санитарным и техническим требованиям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нос жилых домов, признанных аварийными, и жилых домов с высоким (более 70 процентов) уровнем износ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Целевы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 строительство и (или) приобретение жилья для переселения граждан, проживающих в помещениях, признанных непригодными для проживания –   13,68052 тыс.кв.м., в том числе: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18 тыс.кв.м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015 год –  0,033 тыс.кв.м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,62652 тыс.кв.м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841 тыс.кв.м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 количество граждан округа (семей), переселенных из ветхого и аварийного жилищного фонда в жилые помещения, отвечающие установленным санитарным и техническим требованиям –299 семей, в том числе: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 семьи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 семья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80 семей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6 семей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3. снос ветхо-аварийного жилья общей площадью– 19,491 тыс.кв.м., в том числе: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,588 тыс.кв.м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11 тыс.кв.м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,163 тыс.кв.м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,87 тыс.кв.м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,88 тыс.кв.м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,88 тыс.кв.м</w:t>
            </w:r>
            <w:r>
              <w:rPr>
                <w:spacing w:val="9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2014−2019 годы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в 2014–2019 годах – 430 267,28267  тыс. руб., в том числе за счет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ого бюджета – 340 074,42768 тыс.руб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го бюджета – 65 026,32699 тыс.руб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го бюджета –  25 166,528  тыс. руб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в 2014 году -   14 578,867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тыс.руб., в том числе за счёт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 –  14 578,867 тыс. руб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 в 2015 году –   </w:t>
            </w:r>
            <w:r>
              <w:rPr>
                <w:color w:val="000000"/>
                <w:sz w:val="28"/>
                <w:szCs w:val="28"/>
              </w:rPr>
              <w:t>2 590,657</w:t>
            </w:r>
            <w:r>
              <w:rPr>
                <w:sz w:val="28"/>
                <w:szCs w:val="28"/>
              </w:rPr>
              <w:t xml:space="preserve"> тыс.руб., в том числе за счёт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бюджета –  </w:t>
            </w:r>
            <w:r>
              <w:rPr>
                <w:color w:val="000000"/>
                <w:sz w:val="28"/>
                <w:szCs w:val="28"/>
              </w:rPr>
              <w:t>2 590,657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Объем финансирования подпрограммы в 2016 году –   408 097,75867 тыс.руб., в том числе за счёт: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340 074,42768 тыс.руб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– 65 026,32699 тыс.руб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ого бюджета –  2997,004 тыс. руб.;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в 2017 году –   5000,0 тыс.руб., в том числе за счёт:</w:t>
            </w:r>
          </w:p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sz w:val="28"/>
                <w:szCs w:val="28"/>
              </w:rPr>
              <w:t>местного бюджета –  5000,0  тыс. руб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в 2018 году –   0,0 тыс.руб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 в 2019 году –   0,0 тыс.руб.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 строительство и (или) приобретение жилья для переселения граждан, проживающих в помещениях, признанных непригодными для проживания –   13,68052 тыс.кв.м., в том числе: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18 тыс.кв.м.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015 год –  0,033 тыс.кв.м.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,62652 тыс.кв.м.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841 тыс.кв.м.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2. количество граждан округа (семей), переселенных из ветхого и аварийного жилищного фонда в жилые помещения, отвечающие установленным санитарным и техническим требованиям – 299 семей, в том числе: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 семьи.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 семья.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80 семей.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6 семей.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3. снос ветхо-аварийного жилья общей площадью – 19,491 тыс. кв. м., в том числе: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,588 тыс.кв.м.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0,11 тыс.кв.м.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,163 тыс.кв.м.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,87 тыс.кв.м</w:t>
            </w:r>
          </w:p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,88 тыс.кв.м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pacing w:val="9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,88 тыс.кв.м</w:t>
            </w:r>
            <w:r>
              <w:rPr>
                <w:spacing w:val="9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121"/>
              <w:jc w:val="both"/>
              <w:rPr>
                <w:spacing w:val="9"/>
                <w:sz w:val="28"/>
                <w:szCs w:val="28"/>
              </w:rPr>
            </w:pPr>
            <w:r>
              <w:rPr>
                <w:spacing w:val="9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Normal"/>
        <w:widowControl/>
        <w:numPr>
          <w:ilvl w:val="0"/>
          <w:numId w:val="2"/>
        </w:numPr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феры реализации подпрограммы,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сновных проблем в указанной сфере.</w:t>
      </w:r>
    </w:p>
    <w:p>
      <w:pPr>
        <w:pStyle w:val="ConsNormal"/>
        <w:widowControl/>
        <w:ind w:left="7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е условий для приведения жилищного фонда в соответствие со стандартами качества, обеспечивающими комфортные условия проживания населения Златоустовского городского округа (далее – округ), является одной из наиболее важных социальных задач, стоящих перед Администрацией Златоустовского городского округа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жилищный фонд Златоустовского городского округа в 2015 году составлял 6 250 единицы муниципальных жилых помещений. По состоянию на 2015 год объем жилищного фонда, признанного непригодным для проживания составляет 111 или 1,8 % от общего имеющегося в округе жилищного фонд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чете в органах местного самоуправления на 23.12.2016 года состоит 2496 человек, проживающих в жилищном фонде, признанном непригодным для проживания. Жилищный фонд, признанный непригодным для проживания представляет собой одно - двухэтажные строения постройки пятидесятых и ранее годов, не отвечающие установленным санитарным и техническим требованиям. Это жилье построено из строительных материалов с низкой степенью надежности, не удовлетворяющих новым требованиям тепло-  и  энергосбережения для жилых здани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штаб проблемы переселения граждан Златоустовского городского округа из жилищного фонда, признанного непригодным для проживания в значительной степени зависит от формирования нормативной правовой базы. Правовое регулирование вопросов переселения граждан из муниципального жилищного фонда, признанного непригодным для проживания осуществляется в рамках жилищного законодательства, которое является предметом совместного ведения Российской Федерации и её субъектов. Государство гарантирует гражданам, проживающим в жилом помещении (доме), не отвечающем установленным санитарным и техническим требованиям, право на получение в пользование жилых помещений по договорам социального найма (статья 85 Жилищного кодекса Российской Федерации). Подпрограмма призвана обеспечить выполнение обязательства государства на реализацию права граждан, проживающих в жилищном фонде, не отвечающем установленным санитарным и техническим требованиям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ероприятия, осуществляемые в рамках Подпрограммы, позволят сократить количество аварийного жилищного фонда Златоустовского городского округа и переселить граждан в новое комфортное жилье, отвечающее санитарным и техническим требованиям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Степень износа жилищного фонда Златоустовского городск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5 год характеризуется следующими показателями:</w:t>
      </w:r>
    </w:p>
    <w:p>
      <w:pPr>
        <w:pStyle w:val="Normal"/>
        <w:widowControl/>
        <w:autoSpaceDE w:val="tru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инимальный износ (от 0 до 30 процентов) – 1794,525 тыс. кв. метров жилья (66,7 процента от всего жилищного фонда Златоустовского городского округа);</w:t>
      </w:r>
    </w:p>
    <w:p>
      <w:pPr>
        <w:pStyle w:val="Normal"/>
        <w:widowControl/>
        <w:autoSpaceDE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износ от 31 до 65 процентов, требующий ремонта (или                    модернизации) – 847,736 тыс. кв. метров жилья (31,5 процента от всего жилищного фонда);</w:t>
      </w:r>
    </w:p>
    <w:p>
      <w:pPr>
        <w:pStyle w:val="Normal"/>
        <w:widowControl/>
        <w:autoSpaceDE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3) износ от 66 до 70 процентов, требующий проведения капитального ремонта либо модернизации жилищного фонда, либо его сноса –                             11,987 тыс. кв. метров (1,8 процента от всего жилищного фонда)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и этом, учитывая, что данные показатели рассчитаны исходя из формального подсчета срока эксплуатации жилых домов, они не отражают реального состояния жилищного фонда, а система регулярного технического аудита жилищного фонда фактически отсутствует.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Для ликвидации до 2019 года жилищного фонда, имеющего критическую степень износа (более 70 процентов), необходимо снести не менее 19,491 тыс. кв. метров жилья.</w:t>
      </w:r>
    </w:p>
    <w:p>
      <w:pPr>
        <w:pStyle w:val="Normal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40" w:hanging="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/>
          <w:color w:val="000000"/>
          <w:sz w:val="28"/>
          <w:szCs w:val="28"/>
        </w:rPr>
        <w:t>Приоритеты муниципальной политики в сфере реализации подпрограммы, цели (при необходимости)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4"/>
        <w:ind w:left="0" w:firstLine="709"/>
        <w:rPr/>
      </w:pPr>
      <w:r>
        <w:rPr>
          <w:sz w:val="28"/>
          <w:szCs w:val="28"/>
        </w:rPr>
        <w:t>3. Основными целями подпрограммы являются: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) Создание условий для приведения жилищного фонда Златоустовского городского округа в соответствие со стандартами качества, обеспечивающими комфортные условия проживания граждан; </w:t>
      </w:r>
    </w:p>
    <w:p>
      <w:pPr>
        <w:pStyle w:val="24"/>
        <w:ind w:left="0" w:firstLine="709"/>
        <w:rPr/>
      </w:pPr>
      <w:r>
        <w:rPr>
          <w:sz w:val="28"/>
          <w:szCs w:val="28"/>
        </w:rPr>
        <w:t xml:space="preserve">2) Снижение объемов жилищного фонда Златоустовского городского округа, признанного непригодным для проживания, и жилищного фонда с высоким (более 70 процентов) уровнем износа. </w:t>
      </w:r>
    </w:p>
    <w:p>
      <w:pPr>
        <w:pStyle w:val="Normal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ными задачами подпрограммы являются: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) Строительство и приобретение жилья за счет средств бюджетов всех уровней и внебюджетных источников для переселения граждан из жилых помещений, признанных непригодными для проживания;</w:t>
      </w:r>
    </w:p>
    <w:p>
      <w:pPr>
        <w:pStyle w:val="Normal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) Обеспечение комфортным жильем граждан, проживающих в жилых помещениях, не отвечающих установленным санитарным и техническим требованиям;</w:t>
      </w:r>
    </w:p>
    <w:p>
      <w:pPr>
        <w:pStyle w:val="Normal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Снос жилых домов, признанных аварийными, и жилых домов с высоким (более 70 процентов) уровнем износ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Характеристика ведомственных целевых программ и основных мероприятий подпрограммы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 в приложении 1 к Подпрограмм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естр аварийного и непригодного для проживания жилищного фонда на территории Златоустовского городского округа в приложении 2 к Подпрограмм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 Ведомственные целевые программы отсутствуют.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spacing w:before="200" w:after="0"/>
        <w:ind w:firstLine="70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 Информация об участии  предприятий и организаций, независимо                                   от их организационно-правовой формы собственности, а также внебюджетных фондов, в реализации подпрограммы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8. Предприятий и организаций, независимо  от их организационно-правовой формы собственности, а также внебюджетных фондов, в реализации подпрограммы участия не принимают.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firstLine="851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 Обоснование объема финансовых ресурсов, необходимых для реализации подпрограммы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бъем финансирования Подпрограммы в 2014–2019 годах –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430 267,28267  </w:t>
      </w:r>
      <w:r>
        <w:rPr>
          <w:sz w:val="28"/>
          <w:szCs w:val="28"/>
        </w:rPr>
        <w:t>тыс. рублей, в том числе за счет:</w:t>
      </w:r>
    </w:p>
    <w:p>
      <w:pPr>
        <w:pStyle w:val="Normal"/>
        <w:spacing w:lineRule="auto" w:line="240" w:before="0" w:after="0"/>
        <w:ind w:left="0" w:firstLine="851"/>
        <w:rPr/>
      </w:pPr>
      <w:r>
        <w:rPr>
          <w:color w:val="000000"/>
          <w:sz w:val="28"/>
          <w:szCs w:val="28"/>
        </w:rPr>
        <w:t>федерального бюджета – 340 074,42768 тыс. руб.</w:t>
      </w:r>
    </w:p>
    <w:p>
      <w:pPr>
        <w:pStyle w:val="Normal"/>
        <w:spacing w:lineRule="auto" w:line="240" w:before="0" w:after="0"/>
        <w:ind w:left="0" w:firstLine="851"/>
        <w:rPr/>
      </w:pPr>
      <w:r>
        <w:rPr>
          <w:color w:val="000000"/>
          <w:sz w:val="28"/>
          <w:szCs w:val="28"/>
        </w:rPr>
        <w:t>областного бюджета – 65 026,32699 тыс. руб.</w:t>
      </w:r>
    </w:p>
    <w:p>
      <w:pPr>
        <w:pStyle w:val="Normal"/>
        <w:spacing w:lineRule="auto" w:line="24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>местного бюджета –  25 166,528  тыс. руб.</w:t>
      </w:r>
    </w:p>
    <w:p>
      <w:pPr>
        <w:pStyle w:val="Normal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Объем финансирования подпрограммы в 2014 году -                                 14 578,867</w:t>
      </w:r>
      <w:r>
        <w:rPr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>тыс. руб., в том числе за счёт местного бюджета –                           14 578,867 тыс. руб.</w:t>
      </w:r>
    </w:p>
    <w:p>
      <w:pPr>
        <w:pStyle w:val="Normal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в 2015 году –                                  </w:t>
      </w:r>
      <w:r>
        <w:rPr>
          <w:color w:val="000000"/>
          <w:sz w:val="28"/>
          <w:szCs w:val="28"/>
        </w:rPr>
        <w:t>2 590,657</w:t>
      </w:r>
      <w:r>
        <w:rPr>
          <w:sz w:val="28"/>
          <w:szCs w:val="28"/>
        </w:rPr>
        <w:t xml:space="preserve"> тыс. руб., в том числе за счёт местного бюджета –  </w:t>
      </w:r>
      <w:r>
        <w:rPr>
          <w:color w:val="000000"/>
          <w:sz w:val="28"/>
          <w:szCs w:val="28"/>
        </w:rPr>
        <w:t>2 590,657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lineRule="auto" w:line="240" w:before="0" w:after="0"/>
        <w:ind w:left="0"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подпрограммы в 2016 году –                         408 097,75867 тыс. руб., в том числе за счёт:</w:t>
      </w:r>
    </w:p>
    <w:p>
      <w:pPr>
        <w:pStyle w:val="Normal"/>
        <w:spacing w:lineRule="auto" w:line="240"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федерального бюджета – 340 074,42768 тыс. руб.</w:t>
      </w:r>
    </w:p>
    <w:p>
      <w:pPr>
        <w:pStyle w:val="Normal"/>
        <w:spacing w:lineRule="auto" w:line="240" w:before="0" w:after="0"/>
        <w:ind w:left="0" w:firstLine="851"/>
        <w:rPr/>
      </w:pPr>
      <w:r>
        <w:rPr>
          <w:sz w:val="28"/>
          <w:szCs w:val="28"/>
        </w:rPr>
        <w:t>областного бюджета – 65 026,32699 тыс. руб.</w:t>
      </w:r>
    </w:p>
    <w:p>
      <w:pPr>
        <w:pStyle w:val="Normal"/>
        <w:spacing w:lineRule="auto" w:line="240" w:before="0" w:after="0"/>
        <w:ind w:left="0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бюджета –  2997,004 тыс. руб.;</w:t>
      </w:r>
    </w:p>
    <w:p>
      <w:pPr>
        <w:pStyle w:val="Normal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Объем финансирования подпрограммы в 2017 году – 5000,0 тыс. руб., в том числе за счёт местного бюджета –  5000,0  тыс. руб.</w:t>
      </w:r>
    </w:p>
    <w:p>
      <w:pPr>
        <w:pStyle w:val="Normal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Объем финансирования подпрограммы в 2018 году –  0,0 тыс. руб.</w:t>
      </w:r>
    </w:p>
    <w:p>
      <w:pPr>
        <w:pStyle w:val="Normal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в 2019 году –  0,0 тыс. руб.</w:t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VI. Анализ рисков реализации подпрограммы и описание мер управления рисками реализации подпрограммы</w:t>
      </w:r>
    </w:p>
    <w:p>
      <w:pPr>
        <w:pStyle w:val="ConsPlusNonformat"/>
        <w:widowControl/>
        <w:ind w:firstLine="851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811"/>
        <w:jc w:val="both"/>
        <w:rPr/>
      </w:pPr>
      <w:r>
        <w:rPr>
          <w:sz w:val="28"/>
          <w:szCs w:val="28"/>
        </w:rPr>
        <w:t>10. При реализации настоящей подпрограммы и для достижения поставленных целей необходимо учитывать возможные финансовые, социальные, операционные и прочие риски. Важнейшими условиями успешной реализации подпрограммы является минимизация указанных рисков, эффективный мониторинг выполнения, принятие оперативных мер по корректировке приоритетных направлений и показателей подпрограммы.</w:t>
      </w:r>
    </w:p>
    <w:p>
      <w:pPr>
        <w:pStyle w:val="Normal"/>
        <w:spacing w:lineRule="auto" w:line="240" w:before="0" w:after="0"/>
        <w:ind w:left="0" w:firstLine="81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означает прогнозирование развития событий в будущем и принятие мер для усиления положительного и уменьшение отрицательного эффектов.</w:t>
      </w:r>
    </w:p>
    <w:p>
      <w:pPr>
        <w:pStyle w:val="Normal"/>
        <w:spacing w:lineRule="auto" w:line="240" w:before="0" w:after="0"/>
        <w:ind w:left="0" w:firstLine="811"/>
        <w:jc w:val="both"/>
        <w:rPr/>
      </w:pPr>
      <w:r>
        <w:rPr>
          <w:sz w:val="28"/>
          <w:szCs w:val="28"/>
        </w:rPr>
        <w:t>Управление риском реализации  подпрограммы обеспечивает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autoSpaceDE w:val="true"/>
        <w:spacing w:lineRule="auto" w:line="240" w:before="0" w:after="0"/>
        <w:ind w:left="0" w:firstLine="811"/>
        <w:jc w:val="both"/>
        <w:rPr/>
      </w:pPr>
      <w:r>
        <w:rPr>
          <w:sz w:val="28"/>
          <w:szCs w:val="28"/>
        </w:rPr>
        <w:t>условия, в результате которых можно реализовать мероприятия, предусмотренные подпрограммой на данный период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autoSpaceDE w:val="true"/>
        <w:spacing w:lineRule="auto" w:line="240" w:before="0" w:after="0"/>
        <w:ind w:left="0" w:firstLine="811"/>
        <w:jc w:val="both"/>
        <w:rPr/>
      </w:pPr>
      <w:r>
        <w:rPr>
          <w:sz w:val="28"/>
          <w:szCs w:val="28"/>
        </w:rPr>
        <w:t>постоянный учет всех факторов риска, влияющих на достижение цели подпрограммы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autoSpaceDE w:val="true"/>
        <w:spacing w:lineRule="auto" w:line="240" w:before="0" w:after="0"/>
        <w:ind w:left="0" w:firstLine="811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учет факторов риска, их тщательный анализ и разумная политика по управлению ими.</w:t>
      </w:r>
    </w:p>
    <w:p>
      <w:pPr>
        <w:pStyle w:val="Normal"/>
        <w:spacing w:lineRule="auto" w:line="240" w:before="0" w:after="0"/>
        <w:ind w:left="0" w:hanging="14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14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14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8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дпрограмме «Мероприятия по переселению граждан </w:t>
      </w:r>
    </w:p>
    <w:p>
      <w:pPr>
        <w:pStyle w:val="Normal"/>
        <w:spacing w:lineRule="auto" w:line="240" w:before="0" w:after="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жилищного фонда, признанного непригодным </w:t>
      </w:r>
    </w:p>
    <w:p>
      <w:pPr>
        <w:pStyle w:val="Normal"/>
        <w:spacing w:lineRule="auto" w:line="240" w:before="0" w:after="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проживания в Златоустовском городском округе»</w:t>
      </w:r>
    </w:p>
    <w:p>
      <w:pPr>
        <w:pStyle w:val="Normal"/>
        <w:spacing w:lineRule="auto" w:line="240" w:before="0" w:after="0"/>
        <w:ind w:left="61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1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Перечень основных мероприятий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276"/>
        <w:gridCol w:w="283"/>
        <w:gridCol w:w="1134"/>
        <w:gridCol w:w="1134"/>
        <w:gridCol w:w="1559"/>
        <w:gridCol w:w="1080"/>
        <w:gridCol w:w="861"/>
        <w:gridCol w:w="850"/>
        <w:gridCol w:w="2738"/>
      </w:tblGrid>
      <w:tr>
        <w:trPr>
          <w:trHeight w:val="701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8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Финансовые затраты в действующих ценах соответствующих ле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 период реализации подпрограммы</w:t>
            </w:r>
          </w:p>
        </w:tc>
        <w:tc>
          <w:tcPr>
            <w:tcW w:w="6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нормативных правовых актов</w:t>
            </w:r>
          </w:p>
        </w:tc>
      </w:tr>
      <w:tr>
        <w:trPr>
          <w:trHeight w:val="151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работка порядка предоставления собственникам жилых (нежилых) помещений при изъятии у них жилых (нежилых) помещений,  расположенных в аварийном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ind w:left="-54" w:right="-23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ind w:left="-54" w:right="-23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left="-54" w:right="-23"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</w:tr>
      <w:tr>
        <w:trPr>
          <w:trHeight w:val="12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работка Положения о порядке и условиях предоставления жилых помещений гражданам, выселяемых из домов, подлежащих сно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атоустовского городского округа</w:t>
            </w:r>
          </w:p>
        </w:tc>
      </w:tr>
      <w:tr>
        <w:trPr>
          <w:trHeight w:val="427" w:hRule="atLeast"/>
        </w:trPr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онные мероприятия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едение ежегодной инвентаризации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>
          <w:trHeight w:val="15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едение реестра жилищного фонда, признанного непригодным для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>
          <w:trHeight w:val="8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ереселение граждан из жилищного фонда, признанного непригодным для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>
          <w:trHeight w:val="369" w:hRule="atLeast"/>
          <w:cantSplit w:val="true"/>
        </w:trPr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нансово-экономические мероприятия</w:t>
            </w:r>
          </w:p>
        </w:tc>
      </w:tr>
      <w:tr>
        <w:trPr>
          <w:trHeight w:val="1110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обретение (строительство) жилых помещений для переселения граждан из жилищного фонда, признанного непригодным для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13,33167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4 378,86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,7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00,75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«Капитальное строительство»</w:t>
            </w:r>
          </w:p>
        </w:tc>
      </w:tr>
      <w:tr>
        <w:trPr>
          <w:trHeight w:val="111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2,577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 026,32699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74,42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4 378,86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,7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 026,32699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74,42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76" w:before="0" w:after="0"/>
              <w:ind w:left="0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76" w:before="0" w:after="0"/>
              <w:ind w:left="0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76" w:before="0" w:after="0"/>
              <w:ind w:left="0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76" w:before="0" w:after="0"/>
              <w:ind w:left="0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71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Строительство жилого дома № 51 по ул. им. Я. М. Сверд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339966"/>
                <w:sz w:val="24"/>
                <w:szCs w:val="24"/>
              </w:rPr>
            </w:pPr>
            <w:r>
              <w:rPr>
                <w:sz w:val="24"/>
                <w:szCs w:val="24"/>
              </w:rPr>
              <w:t>9 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«Капитальное строительство»</w:t>
            </w:r>
          </w:p>
        </w:tc>
      </w:tr>
      <w:tr>
        <w:trPr>
          <w:trHeight w:val="81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троительство жилых домов №31, №31а по ул. им. Н.П. Полета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0,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16,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3,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«Капитальное строительство»</w:t>
            </w:r>
          </w:p>
        </w:tc>
      </w:tr>
      <w:tr>
        <w:trPr>
          <w:trHeight w:val="81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Приобретение 280 жилых по</w:t>
              <w:softHyphen/>
              <w:t>мещений (благоустроенных квартир), путем участия в доле</w:t>
              <w:softHyphen/>
              <w:t>вом строительстве многоквар</w:t>
              <w:softHyphen/>
              <w:t>тирных жилых домов по адрес</w:t>
              <w:softHyphen/>
              <w:t>ному ориентиру: г. Златоуст, микрорайон «Березовая роща», напротив ул. Сад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5,34857</w:t>
            </w:r>
          </w:p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82,0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5,348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82,0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«Капитальное строительство»</w:t>
            </w:r>
          </w:p>
        </w:tc>
      </w:tr>
      <w:tr>
        <w:trPr>
          <w:trHeight w:val="814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.4 Приобретение 16 жилых помещений (благоустроенных квартир), путем инвестирования строительства многоквартирного(ых) жилого(ых) дома(ов) по адресному ориентиру: Челябинская область, г. Челябинск, оз. Смолино в ленин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0,97842</w:t>
            </w:r>
          </w:p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2,3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0,97842</w:t>
            </w:r>
          </w:p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92,3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«Капитальное строительство»</w:t>
            </w:r>
          </w:p>
        </w:tc>
      </w:tr>
      <w:tr>
        <w:trPr>
          <w:trHeight w:val="8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2.  Снос ветхоаварийного жилого фон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53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7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«Капитальное строительство»</w:t>
            </w:r>
          </w:p>
        </w:tc>
      </w:tr>
      <w:tr>
        <w:trPr>
          <w:trHeight w:val="84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.Изыскательские работы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 «Капитальное строительство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12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дпрограмме «Мероприятия по переселению граждан </w:t>
      </w:r>
    </w:p>
    <w:p>
      <w:pPr>
        <w:pStyle w:val="Normal"/>
        <w:spacing w:lineRule="auto" w:line="240" w:before="0" w:after="0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жилищного фонда, признанного непригодным </w:t>
      </w:r>
    </w:p>
    <w:p>
      <w:pPr>
        <w:pStyle w:val="Normal"/>
        <w:spacing w:lineRule="auto" w:line="240" w:before="0" w:after="0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проживания в Златоустовском городском округе»</w:t>
      </w:r>
    </w:p>
    <w:p>
      <w:pPr>
        <w:pStyle w:val="Normal"/>
        <w:spacing w:lineRule="auto" w:line="240" w:before="0" w:after="0"/>
        <w:ind w:left="0" w:hanging="0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 w:val="28"/>
          <w:szCs w:val="24"/>
        </w:rPr>
      </w:pPr>
      <w:r>
        <w:rPr>
          <w:sz w:val="28"/>
          <w:szCs w:val="24"/>
        </w:rPr>
        <w:t>Реестр аварийного и непригодного для проживания жилищного фонда                      на территории Златоустовского городского округа на 23.12.2016 г.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2"/>
        <w:gridCol w:w="2693"/>
        <w:gridCol w:w="1134"/>
        <w:gridCol w:w="1108"/>
        <w:gridCol w:w="786"/>
        <w:gridCol w:w="799"/>
        <w:gridCol w:w="7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ризнание дома аварийным, название, реквизиты докуме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жителей, зарегистрированных в доме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дома, кв.м.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жилых помещен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собствен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осова,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60(1)п от 30.09.0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ераторная, 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60(1)п от 30.09.0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.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нина, 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60(1)п от 30.09.0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нина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908-р от 26.09.0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я Нагорная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821-р от 27.10.0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отурская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821-р от 27.10.0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осова, 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821-р от 27 10.0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осова, 1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821-р от 27.10.0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гачева, 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407-р от 29.12.0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-я Н-Вокзальная, 45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407-р от 29.12.0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гачева, 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407-р от 29.12.0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ганайская, 1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407-р от 29.12.0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асская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3407-р от 29.12.0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ераторная,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556-р от 03.04.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.Разина, 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016-р от 18.06.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еханова,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016-р от 18.06.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-я Н-Вокзальная, 5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535-р от 22.12.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-я Н-Вокзальная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624-р от 26.03.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Марта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624-р от 26.03.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ий городок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624-р от 26.03.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а, 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23-р от 26 03.09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7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ы,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23-р от 26.03.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5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ского, 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23-р от 26.03.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3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форма 1948км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20-р от 15.06.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2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форма 1948км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20-р от 15.06.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,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форма 1948км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20-р от 15.06.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городок,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30-р от 11.11.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8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городок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9-р от 04.12.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8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городок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9-р от 04.12.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8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городок,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9-р от 04.12.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8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, 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9-р от 04.12.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9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-я Н-Вокзальная, 39, кв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4-р от 05.02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7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 Января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6-р от 25.02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5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-я Тесьминская, 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6-р от 25.02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77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носова, 1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6-р от 25.02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9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-я Тесьминская, 1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6-р от 25.02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21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ная, 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6-р от 25.02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л,Механизаторов, д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58-р от 26.03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ажова,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43-р от 28.06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9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ва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43-р от 28.06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4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арова, 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361-р от 26.05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я Тесьминская, 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643-р от 28.06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ьцова,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643-р от 28.06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я Н-Вокзальная,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643-р от 28.06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ганайская, 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751-р от 14.07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отурская,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785-р от 20.07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я Н-Вокзальная, 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886-р от 12.08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-я Н-Вокзальная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886-р от 12.08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нина, 24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886-р от 12 08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я Демидовская, 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886-р от 12.08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уда, 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122-р от 07.10,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мина-Сибиряка,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122-р от 07.10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ераторная, 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122-р от 07.10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либровая, 6, кв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355-р от 18.11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ворцова,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471-р от 09.12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асская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471-р от 09.12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ераторная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471-р от 09.12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-я Н-Вокзальная,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471-р от 09.12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ий городок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471-р от 09.12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ганайская, 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87-р от 25.01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. Разина, 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7-р от 25.01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87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еппа,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3-р от 13.04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1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на, 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9-р от 27.06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4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ндуш, Станционная-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9-р от 27.06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26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ы,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9-р от 27.06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1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ского,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9-р от 27.06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2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ерцена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9-р от 27.06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6,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-я Н-Вокзальная, 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9-р от 27 06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7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-я Н-Вокзальная, 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839-р от 27.06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-я Н-Вокзальная,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839-р от 27 06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тябрьская, 9, кв.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839-р от 27.06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нина, 24, кв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839-р от 27.06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-я Н-Вокзальная, 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952 от 28.12.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сина, 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952-р от 28.12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ьцова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955-р от 28.12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я Н-Вокзальная, 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955-р от 28.12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-я Н-Вокзальная, 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955-р от 28.12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ижской Коммуны,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955-р от 28.12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я Н-Вокзальная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955-р от 28.12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осова, 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955-р от 28.12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отурская,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955-р от 28.12.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-я Н-Вокзальная, 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454-р от 29.03.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нышевского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959-р от 07.06.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6,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. Разина, 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959-р от 07.06.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-я Н-Вокзальная, 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959-р от 07.06.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-я Н-Вокзальная, 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483-р от 31.08.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ьцова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483-р от 31.08.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а, 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483-р от 31.08.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а, 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660-р от 25.09.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ьцова,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959-р от 09.11.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-я Н-Вокзальная, 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-р от 11.01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82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вшова, 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-р от 11.01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форма 1948км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-р от 11.01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на, 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-р от 11.01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8,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городок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39-р от 15.04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3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ая платф., 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39-р от 15.04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7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овская, 48-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39-р от 15.04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5,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мянцева, 10-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39-р от 15.04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7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-я Н-Вокзальная, 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20-р от 31.05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0,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20-р от 31.05 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75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ерцена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20-р от 31.05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2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анфилова,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85-р от 21.06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0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-я Н-Вокзальная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85-р от 21.06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1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-я Тесьминская, 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85-р от 21.06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52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ва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99-р от 22.08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8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городок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99-р от 22.08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6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форма 1931км,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99-р от 22.08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3,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ского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14-р от 26.08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3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-я Н-Вокзальная,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14-р от 26.08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7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-я Н-Вокзальная, 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14-р от 26.08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3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. Заслонова, 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14-р от 26.08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9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. Заслонова,13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14-р от 26.08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0,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.Уржумка, 1960 км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40-р от 23.10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2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ва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40-р от 23.10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9,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. Заслонова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40-р от 23.10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1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. Заслонова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58-р от 29.11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36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-я Н-Вокзальная, 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58-р от 29.11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8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ы, 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58-р от 29.11.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47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ы,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28-р от 25.03.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4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й Коммуны,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64-р от 29.05.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,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-я Н.-Вокзальная, 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64-р от 29.05.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27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носова, 219, кв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64-р от 29.05.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3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ушуева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12-р от 05.06.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3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форма 1931км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48-р от 03.07.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2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ского, 2, кв.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80-р от 08.09.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2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форма 1937км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37-р от 17.10.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6,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носова, 2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84-р от 01.12.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6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я Аптечная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84-р от 01.12.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1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ерцена,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74-р от 29.12.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9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-я Демидовская, 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3-р от 28.01.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6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еппа,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38-р от 03.04.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ского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71-р от 12.05.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7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-я Нагорная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491-р от 16 07.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2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, 47, кв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626-р от 06.08.15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5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ского, 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23-р от 18.11.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43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0-летия Октября,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9-р от 11.02.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75,9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ского, 6, кв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73-р от 28.03.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8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а, 4, кв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07-р от 29.04.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3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ского,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24-р от 08.06.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а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703-р от 26.07.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ная,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37-р от 21.09.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338-р от 30.09.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ского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594-р от 28.10.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я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594-р от 28.10.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я Н-Вокзальная, 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079-р от 09.12.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-Вокзальная,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73-р от 20.12.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ина-Сибиряка,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73-р от 20.12.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я Н-Вокзальная, 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73-р от 20.12.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ная,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173 от 20.12.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-428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</w:t>
      </w:r>
      <w:r>
        <w:rPr>
          <w:bCs/>
          <w:sz w:val="24"/>
          <w:szCs w:val="24"/>
        </w:rPr>
        <w:t>ИТОГО:                                                   2496         44484,70     1108      646     46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79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Основной текст 2 Знак"/>
    <w:qFormat/>
    <w:rPr>
      <w:sz w:val="24"/>
      <w:szCs w:val="22"/>
    </w:rPr>
  </w:style>
  <w:style w:type="character" w:styleId="3">
    <w:name w:val="Основной текст с отступом 3 Знак"/>
    <w:qFormat/>
    <w:rPr>
      <w:sz w:val="24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22">
    <w:name w:val="Основной текст (2)_"/>
    <w:qFormat/>
    <w:rPr>
      <w:rFonts w:ascii="MS Reference Sans Serif" w:hAnsi="MS Reference Sans Serif" w:eastAsia="MS Reference Sans Serif" w:cs="MS Reference Sans Serif"/>
      <w:b/>
      <w:bCs/>
      <w:sz w:val="15"/>
      <w:szCs w:val="15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379" w:before="0" w:after="0"/>
      <w:ind w:left="0" w:firstLine="540"/>
      <w:jc w:val="both"/>
    </w:pPr>
    <w:rPr/>
  </w:style>
  <w:style w:type="paragraph" w:styleId="24">
    <w:name w:val="Основной текст 2"/>
    <w:basedOn w:val="Normal"/>
    <w:qFormat/>
    <w:pPr>
      <w:spacing w:lineRule="auto" w:line="240" w:before="0" w:after="0"/>
      <w:ind w:left="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keepNext w:val="true"/>
      <w:spacing w:lineRule="auto" w:line="240" w:before="0" w:after="0"/>
      <w:ind w:left="0" w:firstLine="72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5">
    <w:name w:val="Знак Знак2 Знак Знак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shd w:fill="FFFFFF" w:val="clear"/>
      <w:autoSpaceDE w:val="true"/>
      <w:spacing w:lineRule="exact" w:line="197" w:before="0" w:after="0"/>
      <w:ind w:left="0" w:hanging="0"/>
      <w:jc w:val="center"/>
    </w:pPr>
    <w:rPr>
      <w:rFonts w:ascii="MS Reference Sans Serif" w:hAnsi="MS Reference Sans Serif" w:eastAsia="MS Reference Sans Serif" w:cs="MS Reference Sans Serif"/>
      <w:b/>
      <w:bCs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53:00Z</dcterms:created>
  <dc:creator>ADMIN</dc:creator>
  <dc:description/>
  <cp:keywords/>
  <dc:language>en-US</dc:language>
  <cp:lastModifiedBy>prot_1</cp:lastModifiedBy>
  <cp:lastPrinted>2017-01-30T10:33:00Z</cp:lastPrinted>
  <dcterms:modified xsi:type="dcterms:W3CDTF">2017-01-30T05:33:00Z</dcterms:modified>
  <cp:revision>50</cp:revision>
  <dc:subject/>
  <dc:title/>
</cp:coreProperties>
</file>